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9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w 2005 roku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620"/>
        <w:gridCol w:w="2160"/>
        <w:gridCol w:w="1800"/>
        <w:gridCol w:w="216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2005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6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73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8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0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35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02</w:t>
            </w:r>
          </w:p>
        </w:tc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19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56</w:t>
            </w:r>
          </w:p>
        </w:tc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5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9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4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2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refundacji kosztów wyposażenia 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oposażenia stanowiska pracy d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skierowanego bezrobot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3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21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4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3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4. Liczba bezrobotnych, którzy rozpoczęli przygotowanie zawodowe w miejscu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2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10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</w:rPr>
              <w:t>498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</w:rPr>
              <w:t>217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</w:rPr>
              <w:t>43,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</w:rPr>
              <w:t>43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</w:rPr>
              <w:t>8,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223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</w:rPr>
              <w:t>4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1:00Z</dcterms:created>
  <dc:creator>DWUP</dc:creator>
  <dc:description/>
  <dc:language>en-US</dc:language>
  <cp:lastModifiedBy>DWUP</cp:lastModifiedBy>
  <dcterms:modified xsi:type="dcterms:W3CDTF">2006-01-16T13:53:00Z</dcterms:modified>
  <cp:revision>26</cp:revision>
  <dc:subject/>
  <dc:title/>
</cp:coreProperties>
</file>